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PREMA ZA IZVOĐENJE NASTAVNOG SATA GEOGRAFIJE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2286"/>
        <w:gridCol w:w="1460"/>
        <w:gridCol w:w="879"/>
        <w:gridCol w:w="1242"/>
        <w:gridCol w:w="3355"/>
        <w:gridCol w:w="176"/>
        <w:gridCol w:w="1680"/>
        <w:gridCol w:w="2029"/>
      </w:tblGrid>
      <w:tr>
        <w:trPr>
          <w:trHeight w:val="240" w:hRule="atLeast"/>
        </w:trPr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e organizacije i procesi</w:t>
            </w:r>
          </w:p>
        </w:tc>
      </w:tr>
      <w:tr>
        <w:trPr/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Reljef</w:t>
            </w:r>
          </w:p>
        </w:tc>
      </w:tr>
      <w:tr>
        <w:trPr>
          <w:trHeight w:val="378" w:hRule="atLeast"/>
        </w:trPr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Reljefna obilježja Primorske Hrvatske -ostali reljefni oblici</w:t>
            </w:r>
          </w:p>
        </w:tc>
      </w:tr>
      <w:tr>
        <w:trPr>
          <w:trHeight w:val="345" w:hRule="atLeast"/>
        </w:trPr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42.</w:t>
            </w:r>
          </w:p>
        </w:tc>
        <w:tc>
          <w:tcPr>
            <w:tcW w:w="7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brada</w:t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eti</w:t>
            </w:r>
          </w:p>
        </w:tc>
      </w:tr>
      <w:tr>
        <w:trPr>
          <w:trHeight w:val="345" w:hRule="atLeast"/>
        </w:trPr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54" w:after="0"/>
              <w:ind w:right="-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GEO OŠ B.C.5.5.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uspoređuje reljefna obilježja panonskoga i dinarskoga prostora Hrvatske te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54" w:after="0"/>
              <w:ind w:right="-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h vrednuje kao životni prostor.</w:t>
            </w:r>
          </w:p>
        </w:tc>
      </w:tr>
      <w:tr>
        <w:trPr/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odi i opisuje primjere reljefnih oblika s pomoću grafičkih prikaza i fotografija</w:t>
            </w:r>
          </w:p>
        </w:tc>
      </w:tr>
      <w:tr>
        <w:trPr>
          <w:trHeight w:val="345" w:hRule="atLeast"/>
        </w:trPr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270" w:hRule="atLeast"/>
        </w:trPr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Prepoznaje primjere reljefnih oblika panonskoga i dinarskoga prostora  s pomoću fotografija. Navodi reljefne oblike u zavičaju te opisuje načine života na njima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Opisuje pojedine reljefne oblike panonskoga i dinarskoga prostora Hrvatske s pomoću grafičkih prikaza i fotografija te iste prepoznaje i imenuje u zavičajnome prostoru i na geografskoj karti Hrvatske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Style w:val="Normaltextrun"/>
                <w:rFonts w:cs="Times New Roman" w:ascii="Times New Roman" w:hAnsi="Times New Roman"/>
                <w:color w:val="231F20"/>
                <w:sz w:val="24"/>
                <w:szCs w:val="24"/>
              </w:rPr>
              <w:t>Opisuje povezanost reljefnih obilježja, naseljenosti i ljudskih djelatnosti</w:t>
            </w:r>
            <w:r>
              <w:rPr>
                <w:rStyle w:val="Normaltextrun"/>
                <w:color w:val="231F20"/>
              </w:rPr>
              <w:t>.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Uspoređuje reljefne oblike panonskoga i dinarskoga prostora s obzirom na mogućnosti naseljavanja i gospodarskoga iskorištavanja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Style w:val="Normaltextrun"/>
                <w:rFonts w:cs="Times New Roman" w:ascii="Times New Roman" w:hAnsi="Times New Roman"/>
                <w:sz w:val="24"/>
                <w:szCs w:val="24"/>
              </w:rPr>
              <w:t>Vrednuje reljefne oblike panonskoga i dinarskoga prostora s obzirom na specifične mogućnosti naseljavanja i gospodarskoga iskorištavanja.</w:t>
            </w:r>
            <w:r>
              <w:rPr>
                <w:rStyle w:val="Eop"/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dgova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 pitanja učitelja</w:t>
            </w:r>
          </w:p>
          <w:p>
            <w:pPr>
              <w:pStyle w:val="Odlomakpopisa"/>
              <w:numPr>
                <w:ilvl w:val="0"/>
                <w:numId w:val="15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izlaganje učitelja 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balne reljefne oblike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nalazi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a geografskoj karti flišna područja Primorske Hrvatske, doline rijeka Mirne i Neretve, otoke Susak i Unije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spodarsku važnost flišnih područja, naplavnih ravnica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iš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lješke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led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video prilog </w:t>
            </w:r>
          </w:p>
          <w:p>
            <w:pPr>
              <w:pStyle w:val="Odlomakpopisa"/>
              <w:numPr>
                <w:ilvl w:val="0"/>
                <w:numId w:val="15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ješav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adatke u radnoj bilježnici</w:t>
            </w:r>
          </w:p>
          <w:p>
            <w:pPr>
              <w:pStyle w:val="Odlomakpopisa"/>
              <w:numPr>
                <w:ilvl w:val="0"/>
                <w:numId w:val="15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unjav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zlaznu karticu</w:t>
            </w:r>
          </w:p>
        </w:tc>
      </w:tr>
      <w:tr>
        <w:trPr/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vrednovanje za učen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promatranje i  pitanja na satu te davanje povratnih informacija učeniku, izlazna karti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Učiti kako učiti, Osobni i socijalni razvoj, Održivi razvoj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osr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.2.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 Razvija osobne potencijale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osr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A.2.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 Razvija radne navike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uku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D.2.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Učenik ostvaruje dobru komunikaciju s drugima, uspješno surađuje u različitim situacijama i spreman je zatražiti i ponuditi pomoć.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od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.2.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Uočava da u prirodi postoji međudjelovanje i međuovisnost.  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Odlomakpopisa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31" w:hRule="atLeast"/>
        </w:trPr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interpretirati fotografije, crtež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logički povezati sadržaj, pravilno i jezgrovito ispisati bilješ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radom u paru razvijati međusobno poštovanje i pomaganj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munikacija na materinskom jeziku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avilno usmeno i pisano izražavanje</w:t>
            </w:r>
          </w:p>
        </w:tc>
      </w:tr>
      <w:tr>
        <w:trPr>
          <w:trHeight w:val="552" w:hRule="atLeast"/>
        </w:trPr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reljef na flišu, obalni reljef</w:t>
            </w:r>
          </w:p>
        </w:tc>
      </w:tr>
      <w:tr>
        <w:trPr/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5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dgova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 pitanja učitelja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</w:tc>
        <w:tc>
          <w:tcPr>
            <w:tcW w:w="5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otič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znatiželju učenika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rojic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fotografije Zlatnog rata na Bolu (jedna od fotografija prikazuje promjenu oblika Zlatnog rata) 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ostavl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itanja učenicima</w:t>
            </w:r>
          </w:p>
          <w:p>
            <w:pPr>
              <w:pStyle w:val="StandardWeb"/>
              <w:spacing w:before="0" w:after="0"/>
              <w:rPr/>
            </w:pPr>
            <w:r>
              <w:rPr>
                <w:rStyle w:val="Emphasis"/>
              </w:rPr>
              <w:t>Prepoznaješ li gdje su snimljene ove dvije fotografije?</w:t>
            </w:r>
          </w:p>
          <w:p>
            <w:pPr>
              <w:pStyle w:val="StandardWeb"/>
              <w:spacing w:before="0" w:after="0"/>
              <w:rPr/>
            </w:pPr>
            <w:r>
              <w:rPr>
                <w:rStyle w:val="Emphasis"/>
              </w:rPr>
              <w:t>Što prikazuju?</w:t>
            </w:r>
            <w:r>
              <w:rPr/>
              <w:t xml:space="preserve"> </w:t>
            </w:r>
          </w:p>
          <w:p>
            <w:pPr>
              <w:pStyle w:val="StandardWeb"/>
              <w:spacing w:before="0" w:after="0"/>
              <w:rPr/>
            </w:pPr>
            <w:r>
              <w:rPr>
                <w:rStyle w:val="Emphasis"/>
              </w:rPr>
              <w:t>Kako objašnjavaš promjenu vidljivu na drugoj fotografiji?</w:t>
            </w:r>
            <w:r>
              <w:rPr/>
              <w:t xml:space="preserve"> </w:t>
            </w:r>
          </w:p>
          <w:p>
            <w:pPr>
              <w:pStyle w:val="StandardWeb"/>
              <w:numPr>
                <w:ilvl w:val="0"/>
                <w:numId w:val="12"/>
              </w:numPr>
              <w:spacing w:before="0" w:after="0"/>
              <w:ind w:left="357" w:hanging="357"/>
              <w:rPr/>
            </w:pPr>
            <w:r>
              <w:rPr>
                <w:b/>
                <w:bCs/>
              </w:rPr>
              <w:t>raspravlja</w:t>
            </w:r>
            <w:r>
              <w:rPr/>
              <w:t xml:space="preserve"> s učenicima o njihovim odgovorima</w:t>
            </w:r>
          </w:p>
          <w:p>
            <w:pPr>
              <w:pStyle w:val="Odlomakpopisa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u nastavnog sata</w:t>
            </w:r>
          </w:p>
          <w:p>
            <w:pPr>
              <w:pStyle w:val="Odlomakpopisa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na ploču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 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izravna grafička metoda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žbeni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Hrvatsk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likovni materij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izlaganje učitelja o djelovanju mora na oblikovanje obalnog reljefa i reljefnim oblicima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etodom razgovora s učiteljem i ostalim učenicima  i uz pomoć slikovnog materijal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opisuj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balne reljefne oblike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nalazi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a geografskoj karti flišna područja Primorske Hrvatske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metodom razgovora s učiteljem i ostalim učenicima u razred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spodarsku važnost flišnih područja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iš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lješke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led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video prilog o otoku Susku i dolini Mirne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nalaz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na geografskoj karti otoke Susak i Unije, naplavne ravnice rijeka Mirne, Neretve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metodom razgovora s učenicim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gospodarsku važnost naplavnih ravnica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ješav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adatke u radnoj bilježnici</w:t>
            </w:r>
          </w:p>
        </w:tc>
        <w:tc>
          <w:tcPr>
            <w:tcW w:w="5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djelovanje mora na oblikovanje obalnog reljefa 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uz pomoć slikovnog materijal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balne reljefne oblike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finira p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jam fliš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na geografskoj karti Hrvatske flišna područja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metodom razgovora s učenicim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spodarsku važnost flišnih područja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na geografskoj karti Hrvatske otoke Susak i Unije 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video prilog o otoku Susk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dWqEQEoMlC4</w:t>
              </w:r>
            </w:hyperlink>
          </w:p>
          <w:p>
            <w:pPr>
              <w:pStyle w:val="Odlomakpopisa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geografskoj karti Hrvatske naplavne ravnice</w:t>
            </w:r>
          </w:p>
          <w:p>
            <w:pPr>
              <w:pStyle w:val="Odlomakpopisa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enicima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ospodarsku važnost dolina Neretve i Mirne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video prilog o dolini Neret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_4KwUmOrev4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jic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otografije obalnog reljefa ,Ravnih kotara, Vinodola doline Neretve, doline rijeke Mirne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pis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lješke na ploču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ućuje učenike na zadatke u radnoj bilježnici str. 90. 7. i 8. zadatak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monstracij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izravna grafička metoda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žbeni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Hrvats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likovni materijal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'</w:t>
            </w:r>
          </w:p>
        </w:tc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Odlomakpopisa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pu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znu karticu (Prilog 1.)</w:t>
            </w:r>
          </w:p>
        </w:tc>
        <w:tc>
          <w:tcPr>
            <w:tcW w:w="5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Odlomakpopisa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je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zne kartice (Prilog 1.)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zne kartice</w:t>
            </w:r>
          </w:p>
        </w:tc>
      </w:tr>
      <w:tr>
        <w:trPr/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ljefna obilježja Primorske Hrvatske- ostali reljefni obli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BALNI RELJEF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ljefni oblici nastali radom mlata valov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ifovi (strmci) nastali djelovanjem mlata valova i tektonikom (rasjedni strmac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FLIŠ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manji dijelovi Primorske Hrvatske prekriveni su flišem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fliš-nepropusne naslage , važne obradive površin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Ravni kotari, Konavle, Vinodol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oci Susak i Unije- naslage lesa</w:t>
            </w:r>
          </w:p>
          <w:p>
            <w:pPr>
              <w:pStyle w:val="StandardWeb"/>
              <w:rPr/>
            </w:pPr>
            <w:r>
              <w:rPr>
                <w:rStyle w:val="StrongEmphasis"/>
              </w:rPr>
              <w:t>naplavne ravnice</w:t>
            </w:r>
          </w:p>
          <w:p>
            <w:pPr>
              <w:pStyle w:val="StandardWeb"/>
              <w:numPr>
                <w:ilvl w:val="0"/>
                <w:numId w:val="14"/>
              </w:numPr>
              <w:spacing w:before="0" w:after="0"/>
              <w:rPr/>
            </w:pPr>
            <w:r>
              <w:rPr/>
              <w:t>dolina rijeke Mirne</w:t>
            </w:r>
          </w:p>
          <w:p>
            <w:pPr>
              <w:pStyle w:val="StandardWeb"/>
              <w:numPr>
                <w:ilvl w:val="0"/>
                <w:numId w:val="14"/>
              </w:numPr>
              <w:spacing w:before="0" w:after="0"/>
              <w:rPr/>
            </w:pPr>
            <w:r>
              <w:rPr/>
              <w:t>dolina rijeke Neretve- uzgoj mandarina, lubeni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</w:t>
            </w:r>
          </w:p>
        </w:tc>
      </w:tr>
      <w:tr>
        <w:trPr/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ACI ZA PROVJERU ISHODA UČENJA NA LISTIĆU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di prilog 1.</w:t>
            </w:r>
          </w:p>
        </w:tc>
      </w:tr>
      <w:tr>
        <w:trPr/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KTIČNI RAD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a slijepoj karti Primorske Hrvatske označi flišna područja, praporna područja i naplavne ravnice rijeka Mirne i Neretv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6901" w:dyaOrig="60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4.6pt;height:215.95pt" filled="f" o:ole="">
                  <v:imagedata r:id="rId5" o:title=""/>
                </v:shape>
                <o:OLEObject Type="Embed" ProgID="" ShapeID="ole_rId4" DrawAspect="Content" ObjectID="_1720627846" r:id="rId4"/>
              </w:object>
            </w:r>
          </w:p>
        </w:tc>
      </w:tr>
      <w:tr>
        <w:trPr/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z pomoć fotografija opiši izgled obale Hrvatsk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enuj i pokaži rijeku čija je naplavna ravnica poznata po uzgoju mandarina.</w:t>
            </w:r>
          </w:p>
        </w:tc>
      </w:tr>
      <w:tr>
        <w:trPr/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z pomoć Vennovog dijagrama usporedi reljefna obilježja Primorske i Gorske Hrvatske.</w:t>
            </w:r>
          </w:p>
        </w:tc>
      </w:tr>
      <w:tr>
        <w:trPr/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www.geografija.hr</w:t>
              </w:r>
            </w:hyperlink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;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www.skolskiportal.hr</w:t>
              </w:r>
            </w:hyperlink>
            <w:r>
              <w:rPr>
                <w:rFonts w:cs="Times New Roman" w:ascii="Times New Roman" w:hAnsi="Times New Roman"/>
                <w:color w:val="0070C0"/>
                <w:sz w:val="24"/>
                <w:szCs w:val="24"/>
                <w:u w:val="single"/>
              </w:rPr>
              <w:t xml:space="preserve"> ;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http://www.enciklopedija.hr/</w:t>
              </w:r>
            </w:hyperlink>
          </w:p>
        </w:tc>
      </w:tr>
      <w:tr>
        <w:trPr/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www.youtube.com/watch?v=dWqEQEoMlC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(video prilog otok Susak, YouTub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www.youtube.com/watch?v=_4KwUmOrev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(video prilog dolina Neretve, YouTub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wakelet.com/wake/aUoxbjbNtEAfaaddwd64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(materijali za nastavni sat pripremljeni u digitalnom alatu Wakele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  <w:bookmarkStart w:id="0" w:name="_Hlk14990684"/>
      <w:bookmarkStart w:id="1" w:name="_Hlk14945740"/>
      <w:r>
        <w:rPr>
          <w:rFonts w:cs="Times New Roman" w:ascii="Times New Roman" w:hAnsi="Times New Roman"/>
          <w:sz w:val="24"/>
          <w:szCs w:val="24"/>
        </w:rPr>
        <w:t xml:space="preserve"> Za sve odgojno-obrazovne ishode u kurikulumu određena je razina usvojenosti dobar koja služi učitelju kao osnova za daljnje planiranje poučavanja i učenja ali i kao osnova za planiranje i provedbu vrednovanja. Za svaku nastavnu jedinicu preuzete su iz metodičkog priručnika mentorske skupine i ostale razine usvojenosti  (zadovoljavajuća, vrlo dobra i iznimna) koje nisu kriteriji ocjenjivanja, već mogu poslužiti  učitelju kao pomoć pri vrednovanju. Svaka viša razina podrazumijeva usvojenost ishoda nižih razina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End w:id="1"/>
    </w:p>
    <w:p>
      <w:pPr>
        <w:pStyle w:val="Normal"/>
        <w:rPr>
          <w:sz w:val="28"/>
          <w:szCs w:val="28"/>
        </w:rPr>
      </w:pPr>
      <w:bookmarkEnd w:id="0"/>
      <w:r>
        <w:rPr>
          <w:rFonts w:cs="Calibri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rilog 2. Izlazna kartica</w:t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_Hlk15197338"/>
      <w:bookmarkStart w:id="3" w:name="_Hlk15197338"/>
      <w:bookmarkEnd w:id="3"/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me i prezime: </w:t>
      </w:r>
    </w:p>
    <w:p>
      <w:pPr>
        <w:pStyle w:val="Odlomakpopis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Reljefna obilježja Primorske Hrvatske- ostali reljefni oblici</w:t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govori na pitanja i prilikom izlaska iz učionice predaj karticu učitelju/ic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zano uz temu današnjeg nastavnog sata navedi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informacije koje misliš da znaš:    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informacije koje su ti nejasne:     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informaciju u koju si potpuno siguran/a: 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_Hlk15197338"/>
      <w:bookmarkStart w:id="5" w:name="_Hlk15197338"/>
      <w:bookmarkEnd w:id="5"/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Calibri" w:cs="Times New Roman"/>
      <w:b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dWqEQEoMlC4" TargetMode="External"/><Relationship Id="rId3" Type="http://schemas.openxmlformats.org/officeDocument/2006/relationships/hyperlink" Target="https://www.youtube.com/watch?v=_4KwUmOrev4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hyperlink" Target="http://www.geografija.hr/" TargetMode="External"/><Relationship Id="rId7" Type="http://schemas.openxmlformats.org/officeDocument/2006/relationships/hyperlink" Target="http://www.skolskiportal.hr/" TargetMode="External"/><Relationship Id="rId8" Type="http://schemas.openxmlformats.org/officeDocument/2006/relationships/hyperlink" Target="http://www.enciklopedija.hr/" TargetMode="External"/><Relationship Id="rId9" Type="http://schemas.openxmlformats.org/officeDocument/2006/relationships/hyperlink" Target="https://www.youtube.com/watch?v=dWqEQEoMlC4" TargetMode="External"/><Relationship Id="rId10" Type="http://schemas.openxmlformats.org/officeDocument/2006/relationships/hyperlink" Target="https://www.youtube.com/watch?v=_4KwUmOrev4" TargetMode="External"/><Relationship Id="rId11" Type="http://schemas.openxmlformats.org/officeDocument/2006/relationships/hyperlink" Target="https://wakelet.com/wake/aUoxbjbNtEAfaaddwd646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13:10:00Z</dcterms:created>
  <dc:creator>Jasna</dc:creator>
  <dc:description/>
  <cp:keywords/>
  <dc:language>en-US</dc:language>
  <cp:lastModifiedBy>Vinko Balaško</cp:lastModifiedBy>
  <dcterms:modified xsi:type="dcterms:W3CDTF">2023-07-25T15:06:00Z</dcterms:modified>
  <cp:revision>4</cp:revision>
  <dc:subject/>
  <dc:title/>
</cp:coreProperties>
</file>